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  <w:t>ANEXO IV</w:t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  <w:t>MODELO DE PLANILHA DE CUSTOS / PROPOSTA</w:t>
      </w:r>
      <w:bookmarkStart w:id="0" w:name="_GoBack"/>
      <w:bookmarkEnd w:id="0"/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iCs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iCs/>
          <w:szCs w:val="20"/>
        </w:rPr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  <w:t>TABELA 1 –  CAMPUS I  e JK</w:t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</w:r>
    </w:p>
    <w:tbl>
      <w:tblPr>
        <w:tblW w:w="10642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9"/>
        <w:gridCol w:w="670"/>
        <w:gridCol w:w="1963"/>
        <w:gridCol w:w="481"/>
        <w:gridCol w:w="885"/>
        <w:gridCol w:w="984"/>
        <w:gridCol w:w="394"/>
        <w:gridCol w:w="852"/>
        <w:gridCol w:w="519"/>
        <w:gridCol w:w="1402"/>
        <w:gridCol w:w="1204"/>
        <w:gridCol w:w="432"/>
      </w:tblGrid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SERVIÇO TELEFÔNICO FIXO COMUTADO – Campus I e JK - UFJV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5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.º do Processo:</w:t>
            </w:r>
          </w:p>
        </w:tc>
        <w:tc>
          <w:tcPr>
            <w:tcW w:w="4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Edital nº: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ISCRIMINAÇÃO DOS SERVIÇOS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ata da Apresentação da Proposta: 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Local de Prestação dos Serviços: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N.º de Meses da Execução Contratual: 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TIPO DE PLANO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  ) Básico     (  ) Alternativo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enominação do Plano na ANATEL: </w:t>
            </w:r>
          </w:p>
        </w:tc>
      </w:tr>
      <w:tr>
        <w:trPr/>
        <w:tc>
          <w:tcPr>
            <w:tcW w:w="106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OS PREÇOS DOS SERVIÇOS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Grupo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ipos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Quantidade Anual (estimad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 Unitári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por minuto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B)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Ofertado (%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C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Unitária co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 = </w:t>
            </w: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B* (1-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C/100)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Valor Total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R$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E) = (A) x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I - Diamantina-MG,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chamadas locais fixo-fixo.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  a UFVJM Campus I - Diamantina-MG,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chamadas locais fixo-móvel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I - Diamantina-MG -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nga distância 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. Telefonia do STFC para realização de chamadas de longa distância nacional, originadas nos aparelhos telefônico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telefones fixo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29.808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I - Diamantina-MG -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nga distância nacional.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Telefonia do STFC para realização de chamadas de longa distância nacional, originadas nos aparelhos telefônicos fixos oriundas da cidade de Diamantina, Estado de Minas Gerais e destinadas a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telefones móvei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69.55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I - Diamantina-MG na modalida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Longa distância inter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para realizar ligações originadas em telefone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telefones fixos no exterior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I - Diamantina-MG na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nga distância inter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para realizar ligações originadas em telefone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telefones móveis no exterior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s de interligação com a central pública (tronco) por mei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link digital E1 ISDN com 30 (trinta) canai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-    UFVJM Campus I - Diamantina-MG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Assinatura de 100 ramais DDR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–  UFVJM Campus I - Diamantina-MG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instalação/ativação de digitronco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para a UFVJM Campus I - Diamantina-MG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JK - Diamantina-MG,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chamadas locais fixo-fixo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JK - Diamantina-MG,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chamadas locais fixo-móvel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JK  - Diamantina-MG -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nga distância 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. Telefonia do STFC para realização de chamadas de longa distância nacional, originadas nos aparelhos telefônico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telefones fixo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44.75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JK  - Diamantina-MG -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nga distância 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. Telefonia do STFC para realização de chamadas de longa distância nacional, originadas nos aparelhos telefônico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 telefones móvei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04.42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JK - Diamantina-MG na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modalidade Longa distância inter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para realizar ligações originadas em telefone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telefones fixos no exterior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98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telefônico fixo comutado (STFC) para a UFVJM Campus JK - Diamantina-MG na modalida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Longa distância internacional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, para realizar ligações originadas em telefones fixos oriundas da cidade de Diamantina, Estado de Minas Gerais 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destinadas a telefones móveis no exterior.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46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s de interligação com a central pública (tronco) por mei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02 links digitais E1 ISDN com 30 (trinta) canais cada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-    UFVJM Campus JK - Diamantina-MG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Assinatura de 100 ramai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DDR –  UFVJM Campus JK - Diamantina-MG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Assinatura de 200 ramais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DDR –  UFVJM Campus JK - Diamantina-MG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Serviço de </w:t>
            </w: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 w:val="16"/>
                <w:szCs w:val="16"/>
              </w:rPr>
              <w:t>instalação/ativação de digitronco</w:t>
            </w: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 xml:space="preserve"> para a UFVJM Campus JK</w:t>
            </w:r>
          </w:p>
        </w:tc>
        <w:tc>
          <w:tcPr>
            <w:tcW w:w="1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900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right"/>
              <w:rPr>
                <w:rFonts w:ascii="Ecofont_Spranq_eco_Sans;DejaVu Sans" w:hAnsi="Ecofont_Spranq_eco_Sans;DejaVu Sans" w:cs="Ecofont_Spranq_eco_Sans;DejaVu Sans"/>
                <w:b/>
                <w:b/>
                <w:bCs/>
                <w:color w:val="00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Cs w:val="20"/>
              </w:rPr>
              <w:t>Valor Total do Grupo (12 meses)</w:t>
            </w:r>
          </w:p>
        </w:tc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RELAÇÃO DOS MATERIAIS E EQUIPAMENTOS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Material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Quantidade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Especificação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  <w:tr>
        <w:trPr/>
        <w:tc>
          <w:tcPr>
            <w:tcW w:w="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color w:val="FF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color w:val="FF0000"/>
                <w:szCs w:val="20"/>
              </w:rPr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color w:val="FF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color w:val="FF0000"/>
                <w:szCs w:val="20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color w:val="FF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color w:val="FF000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cofont_Spranq_eco_Sans;DejaVu Sans" w:hAnsi="Ecofont_Spranq_eco_Sans;DejaVu Sans" w:cs="Ecofont_Spranq_eco_Sans;DejaVu Sans"/>
                <w:b/>
                <w:b/>
                <w:color w:val="FF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  <w:tr>
        <w:trPr/>
        <w:tc>
          <w:tcPr>
            <w:tcW w:w="847" w:type="dxa"/>
            <w:tcBorders/>
            <w:tcMar>
              <w:left w:w="0" w:type="dxa"/>
              <w:right w:w="0" w:type="dxa"/>
            </w:tcMar>
          </w:tcPr>
          <w:p>
            <w:pPr>
              <w:pStyle w:val="Contedodatabela"/>
              <w:snapToGrid w:val="false"/>
              <w:rPr>
                <w:rFonts w:ascii="Ecofont_Spranq_eco_Sans;DejaVu Sans" w:hAnsi="Ecofont_Spranq_eco_Sans;DejaVu Sans" w:cs="Ecofont_Spranq_eco_Sans;DejaVu Sans"/>
                <w:b/>
                <w:b/>
                <w:color w:val="FF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color w:val="FF0000"/>
                <w:szCs w:val="20"/>
              </w:rPr>
            </w:r>
          </w:p>
        </w:tc>
        <w:tc>
          <w:tcPr>
            <w:tcW w:w="9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0" w:right="-17" w:hanging="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Observações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:</w:t>
            </w:r>
          </w:p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  <w:t>TABELA 2 –  CAMPUS MUCURI</w:t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</w:r>
    </w:p>
    <w:tbl>
      <w:tblPr>
        <w:tblW w:w="10642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4"/>
        <w:gridCol w:w="1684"/>
        <w:gridCol w:w="1366"/>
        <w:gridCol w:w="1019"/>
        <w:gridCol w:w="408"/>
        <w:gridCol w:w="1400"/>
        <w:gridCol w:w="1438"/>
        <w:gridCol w:w="1750"/>
      </w:tblGrid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SERVIÇO TELEFÔNICO FIXO COMUTADO – Campus Mucuri - UFJV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5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.º do Processo: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Edital nº: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ISCRIMINAÇÃO DOS SERVIÇOS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ata da Apresentação da Proposta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Local de Prestação dos Serviços: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N.º de Meses da Execução Contratual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TIPO DE PLANO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  ) Básico     (  ) Alternativo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enominação do Plano na ANATEL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OS PREÇOS DOS SERVIÇO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Grup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ip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Quantidade Anual (estimad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 Unitári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por minuto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B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Ofertado (%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C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Unitária co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 = </w:t>
            </w: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B* (1-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C/100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Valor Total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R$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E) = (A) x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o Mucuri - Teófilo Otoni-MG,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hamadas locais fixo-fixo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o Mucuri - Teófilo Otoni-MG,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hamadas locais fixo-móvel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o Mucuri - Teófilo Otoni-MG - modalida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. Telefonia do STFC para realização de chamadas de longa distância nacional, originadas nos aparelhos telefônicos fixos oriundas da cidade de Teófilo Otoni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fixo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9.808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o Mucuri - Teófilo Otoni-MG - modalida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nacional.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Telefonia do STFC para realização de chamadas de longa distância nacional, originadas nos aparelhos telefônicos fixos oriundas da cidade de Teófilo Otoni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móvei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.55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o Mucuri - Teófilo Otoni-MG na modalida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inter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para realizar ligações originadas em telefones fixos oriundas da cidade de Teófilo Otoni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fixos no exterior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o Mucuri - Teófilo Otoni-MG na modalida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inter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para realizar ligações originadas em telefones fixos oriundas da cidade de Teófilo Otoni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móveis no exterior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Serviços de interligação com a central pública (tronco) por meio de </w:t>
            </w:r>
            <w:r>
              <w:rPr>
                <w:b/>
                <w:bCs/>
                <w:color w:val="000000"/>
                <w:sz w:val="16"/>
                <w:szCs w:val="16"/>
              </w:rPr>
              <w:t>link digital E1 ISDN com 30 (trinta) canais</w:t>
            </w:r>
            <w:r>
              <w:rPr>
                <w:color w:val="000000"/>
                <w:sz w:val="16"/>
                <w:szCs w:val="16"/>
              </w:rPr>
              <w:t xml:space="preserve"> -     </w:t>
            </w:r>
            <w:r>
              <w:rPr>
                <w:rFonts w:cs="Times New Roman"/>
                <w:color w:val="000000"/>
                <w:sz w:val="16"/>
                <w:szCs w:val="16"/>
              </w:rPr>
              <w:t>UFVJM Campus do Mucuri - Teófilo Otoni-MG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Assinatura de 100 ramais DDR</w:t>
            </w:r>
            <w:r>
              <w:rPr>
                <w:color w:val="000000"/>
                <w:sz w:val="16"/>
                <w:szCs w:val="16"/>
              </w:rPr>
              <w:t xml:space="preserve"> –   </w:t>
            </w:r>
            <w:r>
              <w:rPr>
                <w:rFonts w:cs="Times New Roman"/>
                <w:color w:val="000000"/>
                <w:sz w:val="16"/>
                <w:szCs w:val="16"/>
              </w:rPr>
              <w:t>UFVJM Campus do Mucuri - Teófilo Otoni-MG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instalação/ativação de digitronco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ara a UFVJM Campus do Mucuri - Teófilo Otoni-MG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8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right"/>
              <w:rPr>
                <w:rFonts w:ascii="Ecofont_Spranq_eco_Sans;DejaVu Sans" w:hAnsi="Ecofont_Spranq_eco_Sans;DejaVu Sans" w:cs="Ecofont_Spranq_eco_Sans;DejaVu Sans"/>
                <w:b/>
                <w:b/>
                <w:bCs/>
                <w:color w:val="00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Cs w:val="20"/>
              </w:rPr>
              <w:t>Valor Total do Grupo (12 meses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25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RELAÇÃO DOS MATERIAIS E EQUIPAMENTO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Material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Quant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Especificação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Observações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:</w:t>
            </w:r>
          </w:p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  <w:t>TABELA 3 –  CAMPUS UNAÍ</w:t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</w:r>
    </w:p>
    <w:tbl>
      <w:tblPr>
        <w:tblW w:w="10642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4"/>
        <w:gridCol w:w="1684"/>
        <w:gridCol w:w="1366"/>
        <w:gridCol w:w="1019"/>
        <w:gridCol w:w="408"/>
        <w:gridCol w:w="1400"/>
        <w:gridCol w:w="1438"/>
        <w:gridCol w:w="1750"/>
      </w:tblGrid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SERVIÇO TELEFÔNICO FIXO COMUTADO – Campus Unaí- UFJV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5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.º do Processo: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Edital nº: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ISCRIMINAÇÃO DOS SERVIÇOS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ata da Apresentação da Proposta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Local de Prestação dos Serviços: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N.º de Meses da Execução Contratual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TIPO DE PLANO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  ) Básico     (  ) Alternativo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enominação do Plano na ANATEL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OS PREÇOS DOS SERVIÇO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Grup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ip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Quantidade Anual (estimad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 Unitári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por minuto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B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Ofertado (%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C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Unitária co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 = </w:t>
            </w: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B* (1-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C/100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Valor Total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R$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E) = (A) x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 Unai-MG-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hamadas locais fixo-fixo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.880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 Unai-MG-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CA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L, compreendendo a realizaçã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hamadas locais fixo-móvel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.94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Unai-MG – modalidade Longa Distância Nacional. Telefonia do STFC para realização de chamadas de longa distância nacional, originadas nos aparelhos telefônicos fixos oriundas da cidade de Unaí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fixo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.64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Unai-MG –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nga Distância 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. Telefonia do STFC para realização de chamadas de longa distância nacional, originadas nos aparelhos telefônicos fixos oriundas da cidade de Unaí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móvei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4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e Unaí - Unaí-MG na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nga distância inter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para realizar ligações originadas em telefones fixos oriundas da cidade de Unaí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fixos no exterior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e Unaí - Unaí-MG na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nga distância inter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para realizar ligações originadas em telefones fixos oriundas da cidade de Unaí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móveis no exterior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Serviços de interligação com a central pública (tronco) por meio de </w:t>
            </w:r>
            <w:r>
              <w:rPr>
                <w:b/>
                <w:bCs/>
                <w:color w:val="000000"/>
                <w:sz w:val="16"/>
                <w:szCs w:val="16"/>
              </w:rPr>
              <w:t>link digital E1 ISDN com 30 (trinta) canais</w:t>
            </w:r>
            <w:r>
              <w:rPr>
                <w:color w:val="000000"/>
                <w:sz w:val="16"/>
                <w:szCs w:val="16"/>
              </w:rPr>
              <w:t xml:space="preserve"> -     </w:t>
            </w:r>
            <w:r>
              <w:rPr>
                <w:rFonts w:cs="Times New Roman"/>
                <w:color w:val="000000"/>
                <w:sz w:val="16"/>
                <w:szCs w:val="16"/>
              </w:rPr>
              <w:t>UFVJM Campus Unai-MG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Assinatura de 50 ramais DDR</w:t>
            </w:r>
            <w:r>
              <w:rPr>
                <w:color w:val="000000"/>
                <w:sz w:val="16"/>
                <w:szCs w:val="16"/>
              </w:rPr>
              <w:t xml:space="preserve"> –   </w:t>
            </w:r>
            <w:r>
              <w:rPr>
                <w:rFonts w:cs="Times New Roman"/>
                <w:color w:val="000000"/>
                <w:sz w:val="16"/>
                <w:szCs w:val="16"/>
              </w:rPr>
              <w:t>UFVJM Campus Unai-MG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s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instalação/ativação de digitronco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ara a UFVJM Campus Unai-MG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8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right"/>
              <w:rPr>
                <w:rFonts w:ascii="Ecofont_Spranq_eco_Sans;DejaVu Sans" w:hAnsi="Ecofont_Spranq_eco_Sans;DejaVu Sans" w:cs="Ecofont_Spranq_eco_Sans;DejaVu Sans"/>
                <w:b/>
                <w:b/>
                <w:bCs/>
                <w:color w:val="00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Cs w:val="20"/>
              </w:rPr>
              <w:t>Valor Total do Grupo (12 meses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25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RELAÇÃO DOS MATERIAIS E EQUIPAMENTO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Material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Quant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Especificação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Observações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:</w:t>
            </w:r>
          </w:p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  <w:t>TABELA 4–  CAMPUS JANAÚBA</w:t>
      </w:r>
    </w:p>
    <w:p>
      <w:pPr>
        <w:pStyle w:val="Normal"/>
        <w:tabs>
          <w:tab w:val="clear" w:pos="57"/>
          <w:tab w:val="left" w:pos="5529" w:leader="none"/>
        </w:tabs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bCs/>
          <w:color w:val="00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bCs/>
          <w:color w:val="000000"/>
          <w:szCs w:val="20"/>
        </w:rPr>
      </w:r>
    </w:p>
    <w:tbl>
      <w:tblPr>
        <w:tblW w:w="10642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4"/>
        <w:gridCol w:w="1684"/>
        <w:gridCol w:w="1366"/>
        <w:gridCol w:w="1019"/>
        <w:gridCol w:w="408"/>
        <w:gridCol w:w="1400"/>
        <w:gridCol w:w="1438"/>
        <w:gridCol w:w="1750"/>
      </w:tblGrid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SERVIÇO TELEFÔNICO FIXO COMUTADO – Campus Janaúba- UFJV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5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.º do Processo:</w:t>
            </w:r>
          </w:p>
        </w:tc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Edital nº: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ISCRIMINAÇÃO DOS SERVIÇOS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ata da Apresentação da Proposta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Local de Prestação dos Serviços: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N.º de Meses da Execução Contratual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TIPO DE PLANO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  ) Básico     (  ) Alternativo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Denominação do Plano na ANATEL: </w:t>
            </w:r>
          </w:p>
        </w:tc>
      </w:tr>
      <w:tr>
        <w:trPr/>
        <w:tc>
          <w:tcPr>
            <w:tcW w:w="10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DOS PREÇOS DOS SERVIÇO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Grup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N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ipo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Quantidade Anual (estimad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A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 Unitári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por minuto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B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Ofertado (%)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C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Tarifa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Unitária com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desconto</w:t>
            </w:r>
          </w:p>
          <w:p>
            <w:pPr>
              <w:pStyle w:val="Normal"/>
              <w:ind w:left="0" w:right="-17" w:hanging="0"/>
              <w:jc w:val="center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 xml:space="preserve"> = </w:t>
            </w: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B* (1-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C/100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Valor Total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R$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E) = (A) x</w:t>
            </w:r>
          </w:p>
          <w:p>
            <w:pPr>
              <w:pStyle w:val="Normal"/>
              <w:ind w:left="0" w:right="-17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(D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 Janaúba-MG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hamadas locais fixo-fixo</w:t>
            </w:r>
            <w:r>
              <w:rPr>
                <w:rFonts w:cs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.880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 Janaúba-MG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MODALIDADE LOC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compreendendo a realização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chamadas locais fixo-móvel</w:t>
            </w:r>
            <w:r>
              <w:rPr>
                <w:rFonts w:cs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4.94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Janaúba-MG -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Telefonia do STFC para realização de chamadas de longa distancia nacional, originadas nos aparelhos telefônicos fixos oriundas da cidade de Janaúba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fixo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7.64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Janaúba-MG - </w:t>
            </w:r>
            <w:bookmarkStart w:id="1" w:name="__DdeLink__2027_2553329461"/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nacional</w:t>
            </w:r>
            <w:bookmarkEnd w:id="1"/>
            <w:r>
              <w:rPr>
                <w:rFonts w:cs="Times New Roman"/>
                <w:color w:val="000000"/>
                <w:sz w:val="16"/>
                <w:szCs w:val="16"/>
              </w:rPr>
              <w:t xml:space="preserve"> Telefonia do STFC para realização de chamadas de longa distancia nacional, originadas nos aparelhos telefônicos fixos oriundas da cidade de Janaúba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móvei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na modalidade longa distância nacional: Intra-Estadual, Intra-Regional (Região I), Inter–Regional (Regiões II e III)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84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e Janaúba - Janaúba-MG na modalida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inter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para realizar ligações originadas em telefones fixos oriundas da cidade de Janaúba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fixos no exterior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 telefônico fixo comutado (STFC) para a UFVJM Campus de Janaúba - Janaúba-MG na modalida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Longa distância internacional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, para realizar ligações originadas em telefones fixos oriundas da cidade de Janaúba, Estado de Minas Gerais 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destinadas a telefones móveis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no exterior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Serviços de interligação com a central pública (tronco) por meio de </w:t>
            </w:r>
            <w:r>
              <w:rPr>
                <w:b/>
                <w:bCs/>
                <w:color w:val="000000"/>
                <w:sz w:val="16"/>
                <w:szCs w:val="16"/>
              </w:rPr>
              <w:t>link digital E1 ISDN com 30 (trinta) canais</w:t>
            </w:r>
            <w:r>
              <w:rPr>
                <w:color w:val="000000"/>
                <w:sz w:val="16"/>
                <w:szCs w:val="16"/>
              </w:rPr>
              <w:t xml:space="preserve"> -     </w:t>
            </w:r>
            <w:r>
              <w:rPr>
                <w:rFonts w:cs="Times New Roman"/>
                <w:color w:val="000000"/>
                <w:sz w:val="16"/>
                <w:szCs w:val="16"/>
              </w:rPr>
              <w:t>UFVJM Campus Janaúba-MG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Assinatura de 50 ramais DDR</w:t>
            </w:r>
            <w:r>
              <w:rPr>
                <w:color w:val="000000"/>
                <w:sz w:val="16"/>
                <w:szCs w:val="16"/>
              </w:rPr>
              <w:t xml:space="preserve"> –   </w:t>
            </w:r>
            <w:r>
              <w:rPr>
                <w:rFonts w:cs="Times New Roman"/>
                <w:color w:val="000000"/>
                <w:sz w:val="16"/>
                <w:szCs w:val="16"/>
              </w:rPr>
              <w:t>UFVJM Campus Janaúba-MG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16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Serviços de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instalação/ativação de digitronco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para a UFVJM Campus Janaúba-MG.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both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color w:val="000000"/>
                <w:sz w:val="16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color w:val="000000"/>
                <w:sz w:val="16"/>
                <w:szCs w:val="20"/>
              </w:rPr>
            </w:r>
          </w:p>
        </w:tc>
      </w:tr>
      <w:tr>
        <w:trPr/>
        <w:tc>
          <w:tcPr>
            <w:tcW w:w="889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right"/>
              <w:rPr>
                <w:rFonts w:ascii="Ecofont_Spranq_eco_Sans;DejaVu Sans" w:hAnsi="Ecofont_Spranq_eco_Sans;DejaVu Sans" w:cs="Ecofont_Spranq_eco_Sans;DejaVu Sans"/>
                <w:b/>
                <w:b/>
                <w:bCs/>
                <w:color w:val="000000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bCs/>
                <w:color w:val="000000"/>
                <w:szCs w:val="20"/>
              </w:rPr>
              <w:t>Valor Total do Grupo (12 meses)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25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RELAÇÃO DOS MATERIAIS E EQUIPAMENTOS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Material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Quant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0" w:right="-15" w:hanging="0"/>
              <w:jc w:val="center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Especificação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/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Observações</w:t>
            </w: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:</w:t>
            </w:r>
          </w:p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</w:r>
          </w:p>
        </w:tc>
      </w:tr>
    </w:tbl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color w:val="FF0000"/>
          <w:szCs w:val="20"/>
        </w:rPr>
      </w:r>
    </w:p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b/>
          <w:b/>
          <w:color w:val="FF0000"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lineRule="auto" w:line="360" w:before="0" w:after="120"/>
        <w:ind w:left="0" w:right="-15" w:hanging="0"/>
        <w:jc w:val="both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  <w:t>DADOS DO PROPONENTE</w:t>
      </w:r>
    </w:p>
    <w:tbl>
      <w:tblPr>
        <w:tblW w:w="1050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629"/>
        <w:gridCol w:w="1258"/>
        <w:gridCol w:w="3361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Nome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Telefone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Razão Social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Fax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CNPJ nº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E-mail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Endereço completo: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  <w:t>Validade da proposta</w:t>
            </w:r>
          </w:p>
          <w:p>
            <w:pPr>
              <w:pStyle w:val="Normal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szCs w:val="20"/>
              </w:rPr>
              <w:t>(não inferior a 60 dias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7" w:hanging="0"/>
              <w:jc w:val="both"/>
              <w:rPr>
                <w:rFonts w:ascii="Ecofont_Spranq_eco_Sans;DejaVu Sans" w:hAnsi="Ecofont_Spranq_eco_Sans;DejaVu Sans" w:cs="Ecofont_Spranq_eco_Sans;DejaVu Sans"/>
                <w:b/>
                <w:b/>
                <w:szCs w:val="20"/>
              </w:rPr>
            </w:pPr>
            <w:r>
              <w:rPr>
                <w:rFonts w:cs="Ecofont_Spranq_eco_Sans;DejaVu Sans" w:ascii="Ecofont_Spranq_eco_Sans;DejaVu Sans" w:hAnsi="Ecofont_Spranq_eco_Sans;DejaVu Sans"/>
                <w:b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left="0" w:right="-15" w:hanging="0"/>
        <w:jc w:val="both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</w:r>
    </w:p>
    <w:p>
      <w:pPr>
        <w:pStyle w:val="Normal"/>
        <w:ind w:left="0" w:right="-17" w:hanging="0"/>
        <w:jc w:val="both"/>
        <w:rPr/>
      </w:pPr>
      <w:r>
        <w:rPr>
          <w:rFonts w:eastAsia="Ecofont_Spranq_eco_Sans;DejaVu Sans" w:cs="Ecofont_Spranq_eco_Sans;DejaVu Sans" w:ascii="Ecofont_Spranq_eco_Sans;DejaVu Sans" w:hAnsi="Ecofont_Spranq_eco_Sans;DejaVu Sans"/>
          <w:szCs w:val="20"/>
        </w:rPr>
        <w:t xml:space="preserve">             </w:t>
      </w:r>
      <w:r>
        <w:rPr>
          <w:rFonts w:cs="Ecofont_Spranq_eco_Sans;DejaVu Sans" w:ascii="Ecofont_Spranq_eco_Sans;DejaVu Sans" w:hAnsi="Ecofont_Spranq_eco_Sans;DejaVu Sans"/>
          <w:szCs w:val="20"/>
        </w:rPr>
        <w:t>,       de                    de 2019.</w:t>
      </w:r>
    </w:p>
    <w:p>
      <w:pPr>
        <w:pStyle w:val="Normal"/>
        <w:ind w:left="0" w:right="-17" w:hanging="0"/>
        <w:jc w:val="both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</w:r>
    </w:p>
    <w:p>
      <w:pPr>
        <w:pStyle w:val="Normal"/>
        <w:ind w:left="0" w:right="-17" w:hanging="0"/>
        <w:jc w:val="center"/>
        <w:rPr>
          <w:rFonts w:ascii="Ecofont_Spranq_eco_Sans;DejaVu Sans" w:hAnsi="Ecofont_Spranq_eco_Sans;DejaVu Sans" w:cs="Ecofont_Spranq_eco_Sans;DejaVu Sans"/>
          <w:szCs w:val="20"/>
        </w:rPr>
      </w:pPr>
      <w:r>
        <w:rPr>
          <w:rFonts w:cs="Ecofont_Spranq_eco_Sans;DejaVu Sans" w:ascii="Ecofont_Spranq_eco_Sans;DejaVu Sans" w:hAnsi="Ecofont_Spranq_eco_Sans;DejaVu Sans"/>
          <w:szCs w:val="20"/>
        </w:rPr>
        <w:t>________________________________</w:t>
      </w:r>
    </w:p>
    <w:p>
      <w:pPr>
        <w:pStyle w:val="Normal"/>
        <w:ind w:left="0" w:right="-17" w:hanging="0"/>
        <w:jc w:val="center"/>
        <w:rPr>
          <w:rFonts w:ascii="Ecofont_Spranq_eco_Sans;DejaVu Sans" w:hAnsi="Ecofont_Spranq_eco_Sans;DejaVu Sans" w:cs="Ecofont_Spranq_eco_Sans;DejaVu Sans"/>
          <w:b/>
          <w:b/>
          <w:szCs w:val="20"/>
        </w:rPr>
      </w:pPr>
      <w:r>
        <w:rPr>
          <w:rFonts w:cs="Ecofont_Spranq_eco_Sans;DejaVu Sans" w:ascii="Ecofont_Spranq_eco_Sans;DejaVu Sans" w:hAnsi="Ecofont_Spranq_eco_Sans;DejaVu Sans"/>
          <w:b/>
          <w:szCs w:val="20"/>
        </w:rPr>
        <w:t>PROPONENTE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Cambria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Cambria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aColoridanfase11">
    <w:name w:val="Lista Colorida - Ênfase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GradeColoridanfase11"/>
    <w:qFormat/>
    <w:pPr>
      <w:shd w:fill="FFFFCC" w:val="clear"/>
    </w:pPr>
    <w:rPr>
      <w:szCs w:val="20"/>
    </w:rPr>
  </w:style>
  <w:style w:type="paragraph" w:styleId="Ad">
    <w:name w:val="ad"/>
    <w:basedOn w:val="Normal"/>
    <w:qFormat/>
    <w:pPr>
      <w:spacing w:lineRule="auto" w:line="360"/>
      <w:ind w:left="993" w:right="0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spacing w:lineRule="auto" w:line="276" w:before="480" w:after="120"/>
      <w:ind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EDUARDO DOT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0:05:00Z</dcterms:created>
  <dc:creator>Adriano</dc:creator>
  <dc:description/>
  <dc:language>en-US</dc:language>
  <cp:lastModifiedBy/>
  <cp:lastPrinted>2010-11-03T17:07:00Z</cp:lastPrinted>
  <dcterms:modified xsi:type="dcterms:W3CDTF">2019-08-01T17:28:23Z</dcterms:modified>
  <cp:revision>5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